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яснительная записка к уроку </w:t>
      </w:r>
    </w:p>
    <w:p>
      <w:pPr>
        <w:pStyle w:val="Normal"/>
        <w:jc w:val="center"/>
        <w:rPr/>
      </w:pPr>
      <w:r>
        <w:rPr/>
        <w:t>по теме «Число шесть. Цифра 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й момент на уроке проходит через отгадывание загадки о сопровождающих на протяжении всего урока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изация знаний организованны в виде беседы учителя и обучающихся, с демонстрацией книги Астрид Линдгрен «Малыш и Карлсон».</w:t>
      </w:r>
    </w:p>
    <w:p>
      <w:pPr>
        <w:pStyle w:val="Normal"/>
        <w:rPr/>
      </w:pPr>
      <w:r>
        <w:rPr/>
        <w:t>Демонстрация слайда с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 задании дети работают с числовыми карточками. Составляют числовые карточки по порядку. Это задание помогает определить место числа 6 , в ряду натуральных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 направленно на решение проблемной задачи поставленной перед учащимися. Обучающиеся работают с набором «Учимся считать», знакомятся с составом нового числа ше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2 продолжает  знакомит детей с порядковым номером шесть. Дети должны продолжить ряд карточек с числами, закончив его новым числом – шест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3 задании демонстрируется правильный способ написания цифры 6, которая используется для записи числа шесть. Используется слайд из презентации. Выполняется задание в тетрадя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дание 4 выполняется в парах с наборами «Учимся счит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 выполняется как тренировочное. Обучающиеся работают  в группах демонстрируя свои работы на листах ватма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дание 6 знакомит детей с составом числа шесть. На слайдах показывается, как можно составить число шесть из других чис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живления урока  появляется фрагмент мультфильма «Малыш и Карлсон» с использованием интересных анимационных эффект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52:00Z</dcterms:created>
  <dc:creator>SK</dc:creator>
  <dc:description/>
  <cp:keywords/>
  <dc:language>en-US</dc:language>
  <cp:lastModifiedBy>SK</cp:lastModifiedBy>
  <dcterms:modified xsi:type="dcterms:W3CDTF">2012-11-12T16:28:00Z</dcterms:modified>
  <cp:revision>1</cp:revision>
  <dc:subject/>
  <dc:title>Пояснительная записка к уроку </dc:title>
</cp:coreProperties>
</file>